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utopilo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32181305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2181305"/>
      <w:bookmarkStart w:id="1" w:name="__Fieldmark__1_2321813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to simulate the operator input to the elevator flight control and the aircraft's response to the in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cember 22,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3218130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2181305"/>
      <w:bookmarkStart w:id="3" w:name="__Fieldmark__6_2321813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represents the auto-pilot control in the "y-axis" (pitch) and the simulation controls the aircraft elevators, the flight controls that control the pitch on the aircraft. 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topilo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Diane Hould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dhould@connect,carleton.ca   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59:00Z</dcterms:created>
  <dc:creator>julie</dc:creator>
  <dc:description/>
  <dc:language>en-US</dc:language>
  <cp:lastModifiedBy>Hould, Diane</cp:lastModifiedBy>
  <dcterms:modified xsi:type="dcterms:W3CDTF">2012-12-20T04:00:00Z</dcterms:modified>
  <cp:revision>3</cp:revision>
  <dc:subject/>
  <dc:title>IMAGE GENERALISATION</dc:title>
</cp:coreProperties>
</file>