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utopilo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494710400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494710400"/>
      <w:bookmarkStart w:id="1" w:name="__Fieldmark__1_149471040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utopilo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is to simulate the operator input to the elevator flight control and the aircraft's response to the inpu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ecember 22, 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49471040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494710400"/>
      <w:bookmarkStart w:id="3" w:name="__Fieldmark__6_149471040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represents the auto-pilot control in the "y-axis" (pitch) and the simulation controls the aircraft elevators, the flight controls that control the pitch on the aircraft. 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utopilo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Diane Hould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Carleton University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CA"/>
              </w:rPr>
            </w:pPr>
            <w:r>
              <w:rPr>
                <w:lang w:val="fr-CA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 xml:space="preserve"> dhould@connect,carleton.ca    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Ottaw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3:59:00Z</dcterms:created>
  <dc:creator>julie</dc:creator>
  <dc:description/>
  <dc:language>en-US</dc:language>
  <cp:lastModifiedBy>Hould, Diane</cp:lastModifiedBy>
  <dcterms:modified xsi:type="dcterms:W3CDTF">2012-12-20T04:00:00Z</dcterms:modified>
  <cp:revision>3</cp:revision>
  <dc:subject/>
  <dc:title>IMAGE GENERALISATION</dc:title>
</cp:coreProperties>
</file>