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178454938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784549385"/>
      <w:bookmarkStart w:id="2" w:name="__Fieldmark__0_1784549385"/>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1784549385"/>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1784549385"/>
      <w:bookmarkStart w:id="8" w:name="__Fieldmark__1_1784549385"/>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