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354081906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40819064"/>
      <w:bookmarkStart w:id="2" w:name="__Fieldmark__0_3540819064"/>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3540819064"/>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540819064"/>
      <w:bookmarkStart w:id="8" w:name="__Fieldmark__1_3540819064"/>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