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29875358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98753580"/>
      <w:bookmarkStart w:id="2" w:name="__Fieldmark__0_1298753580"/>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29875358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298753580"/>
      <w:bookmarkStart w:id="8" w:name="__Fieldmark__1_1298753580"/>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