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217863253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178632531"/>
      <w:bookmarkStart w:id="2" w:name="__Fieldmark__0_2178632531"/>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2178632531"/>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178632531"/>
      <w:bookmarkStart w:id="8" w:name="__Fieldmark__1_2178632531"/>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