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230512426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305124267"/>
      <w:bookmarkStart w:id="2" w:name="__Fieldmark__0_2305124267"/>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2305124267"/>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305124267"/>
      <w:bookmarkStart w:id="8" w:name="__Fieldmark__1_2305124267"/>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