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326281957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262819578"/>
      <w:bookmarkStart w:id="2" w:name="__Fieldmark__0_3262819578"/>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3262819578"/>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262819578"/>
      <w:bookmarkStart w:id="8" w:name="__Fieldmark__1_3262819578"/>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