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Airplane take-off procedure simulation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3246885867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6885867"/>
      <w:bookmarkStart w:id="1" w:name="__Fieldmark__0_3246885867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>Acronym/Short name:   APS</w:t>
      </w:r>
    </w:p>
    <w:p>
      <w:pPr>
        <w:pStyle w:val="Normal"/>
        <w:rPr/>
      </w:pPr>
      <w:r>
        <w:rPr/>
        <w:t>Purpose for which Developed:   simulate the airplane departure procedure</w:t>
      </w:r>
    </w:p>
    <w:p>
      <w:pPr>
        <w:pStyle w:val="Normal"/>
        <w:rPr/>
      </w:pPr>
      <w:r>
        <w:rPr/>
        <w:t>Other Applications for which it is Suitable:   None</w:t>
      </w:r>
    </w:p>
    <w:p>
      <w:pPr>
        <w:pStyle w:val="Normal"/>
        <w:rPr/>
      </w:pPr>
      <w:r>
        <w:rPr/>
        <w:t>Date Developed/Implemented:   Oct 21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omain: </w:t>
      </w:r>
      <w:r>
        <w:fldChar w:fldCharType="begin">
          <w:ffData>
            <w:name w:val="__Fieldmark__1_324688586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46885867"/>
      <w:bookmarkStart w:id="3" w:name="__Fieldmark__1_3246885867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building this simulator is to simulate the taking off procedure of an airpla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ce.carleton.ca/faculty/wainer/wbgraf/doku.php?id=model_samples:xml_model_descri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xt&amp;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heng X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Z.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xia010@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5 Alta Vist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G 3P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613-700-69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2:00Z</dcterms:created>
  <dc:creator>Gary L. Misch</dc:creator>
  <dc:description/>
  <cp:keywords/>
  <dc:language>en-US</dc:language>
  <cp:lastModifiedBy>Summer Xia</cp:lastModifiedBy>
  <cp:lastPrinted>2004-06-10T09:43:00Z</cp:lastPrinted>
  <dcterms:modified xsi:type="dcterms:W3CDTF">2014-10-21T08:48:00Z</dcterms:modified>
  <cp:revision>3</cp:revision>
  <dc:subject/>
  <dc:title>Title</dc:title>
</cp:coreProperties>
</file>