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00950527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009505271"/>
      <w:bookmarkStart w:id="2" w:name="__Fieldmark__0_300950527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