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437753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43775328"/>
      <w:bookmarkStart w:id="2" w:name="__Fieldmark__0_3143775328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