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4042509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940425091"/>
      <w:bookmarkStart w:id="2" w:name="__Fieldmark__0_294042509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