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15353659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153536595"/>
      <w:bookmarkStart w:id="2" w:name="__Fieldmark__0_2153536595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