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96387893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963878931"/>
      <w:bookmarkStart w:id="2" w:name="__Fieldmark__0_296387893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