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2673274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26732747"/>
      <w:bookmarkStart w:id="1" w:name="__Fieldmark__1_262673274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62673274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26732747"/>
      <w:bookmarkStart w:id="3" w:name="__Fieldmark__6_262673274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