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v3basketballPa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9918519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99185195"/>
      <w:bookmarkStart w:id="1" w:name="__Fieldmark__1_249918519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Park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a basketball park to find the relationship between ticket income and players ab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, Ping Po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5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49918519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99185195"/>
      <w:bookmarkStart w:id="3" w:name="__Fieldmark__6_2499185195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ark model is composed of three main different components: Ticket Window, Basketball Court and Audien</w:t>
      </w:r>
      <w:r>
        <w:rPr>
          <w:lang w:val="en-US" w:eastAsia="en-US"/>
        </w:rPr>
        <w:t>ce, which will establish a relationship betwee</w:t>
      </w:r>
      <w:r>
        <w:rPr>
          <w:lang w:val="en-US" w:eastAsia="en-US"/>
        </w:rPr>
        <w:t>n ticket income and players abili</w:t>
      </w:r>
      <w:r>
        <w:rPr>
          <w:lang w:val="en-US" w:eastAsia="en-US"/>
        </w:rPr>
        <w:t>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 Park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1-07T21:27:00Z</dcterms:modified>
  <cp:revision>13</cp:revision>
  <dc:subject/>
  <dc:title>Title</dc:title>
</cp:coreProperties>
</file>