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41979672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796727"/>
      <w:bookmarkStart w:id="1" w:name="__Fieldmark__0_419796727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