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89557508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5575085"/>
      <w:bookmarkStart w:id="1" w:name="__Fieldmark__0_895575085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