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o http.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ntidad de servidor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_Cantidad de client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_Cantidad de requerimientos que realiza cada cliente HTTP durante la simulac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