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o http.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antidad de emple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_Cantidad de cartas que se deben en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_Cantidad de hosts que participan de la simulac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