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o http.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servidor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client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requerimientos que realiza cada cliente HTTP durante la simu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antidad de hosts que participan de la simulac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