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u w:val="single"/>
          <w:lang w:val="en-US"/>
        </w:rPr>
      </w:pPr>
      <w:r>
        <w:rPr>
          <w:i/>
          <w:sz w:val="28"/>
          <w:u w:val="single"/>
          <w:lang w:val="en-US"/>
        </w:rPr>
        <w:t>RESULTADOS Y COMPARACIONES</w:t>
      </w:r>
    </w:p>
    <w:p>
      <w:pPr>
        <w:pStyle w:val="Normal"/>
        <w:rPr>
          <w:i/>
          <w:i/>
          <w:sz w:val="28"/>
          <w:u w:val="single"/>
          <w:lang w:val="en-US"/>
        </w:rPr>
      </w:pPr>
      <w:r>
        <w:rPr>
          <w:i/>
          <w:sz w:val="28"/>
          <w:u w:val="single"/>
          <w:lang w:val="en-US"/>
        </w:rPr>
      </w:r>
    </w:p>
    <w:p>
      <w:pPr>
        <w:pStyle w:val="Normal"/>
        <w:rPr>
          <w:b/>
          <w:b/>
          <w:lang w:val="en-US"/>
        </w:rPr>
      </w:pPr>
      <w:r>
        <w:rPr>
          <w:b/>
          <w:lang w:val="en-US"/>
        </w:rPr>
        <w:t>Juego de la Vida</w:t>
      </w:r>
    </w:p>
    <w:p>
      <w:pPr>
        <w:pStyle w:val="Normal"/>
        <w:rPr>
          <w:b/>
          <w:b/>
          <w:lang w:val="en-US"/>
        </w:rPr>
      </w:pPr>
      <w:r>
        <w:rPr>
          <w:b/>
          <w:lang w:val="en-US"/>
        </w:rPr>
      </w:r>
    </w:p>
    <w:p>
      <w:pPr>
        <w:pStyle w:val="Normal"/>
        <w:rPr/>
      </w:pPr>
      <w:r>
        <w:rPr/>
        <w:tab/>
        <w:t>A partir de variadas ejecuciones de los modelos sincrónico y asincrónico del Juego de la Vida, analice los resultados en cuanto a la performance.</w:t>
        <w:tab/>
        <w:t xml:space="preserve">La siguiente función comparativa muestra la cantidad de tiempo (en segundos) que insume el cálculo de las nuevas generaciones, según la cantidad de celdas que vayan a cambiar de estado. Las pruebas se hicieron con un tamaño de matriz de 40 x 40, con 10 células iniciales y variando la cantidad, en una Pentium 150 II 233 Mhz y 64 Mb dr RAM.  Notese que el modelo sincrónico mantiene una demora constante en cada generación (este varia entre </w:t>
      </w:r>
      <w:r>
        <w:rPr>
          <w:color w:val="000000"/>
          <w:lang w:val="es-ES" w:eastAsia="es-ES"/>
        </w:rPr>
        <w:t>0,10938 y 0,12333 segundos) independientemente de la cantidad de celulas iniciales, asi como de la cantidad de celulas activas (para cada ejecución y transición).</w:t>
      </w:r>
    </w:p>
    <w:p>
      <w:pPr>
        <w:pStyle w:val="Normal"/>
        <w:rPr/>
      </w:pPr>
      <w:r>
        <w:rPr/>
        <w:t>Esto es debido a que no determina cuales son las celdas que deben cambiar de estado, siempre recorre todas las celdas de la matriz de la misma manera.  En cambio, el modelo asincrónico arroja una función que crece exponencialmente. Cuando hay pocas celdas a verificar, el modelo funciona velozmente, pero a medida que aumentan, no solo deben incluirse cada vez más cantidad de coordenadas a la lista de cambios, sino que por cada celda de la vecindad deben verificarse duplicados (las vecindades de las celdas se superponen). El tiempo que insume el mantenimiento de la lista de cambios es exponencialmente proporcional a la longitud de la misma.</w:t>
        <w:tab/>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17145</wp:posOffset>
            </wp:positionH>
            <wp:positionV relativeFrom="paragraph">
              <wp:posOffset>132080</wp:posOffset>
            </wp:positionV>
            <wp:extent cx="3391535" cy="2446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91535" cy="2446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08585</wp:posOffset>
            </wp:positionH>
            <wp:positionV relativeFrom="paragraph">
              <wp:posOffset>63500</wp:posOffset>
            </wp:positionV>
            <wp:extent cx="3399155" cy="2613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99155" cy="2613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382905</wp:posOffset>
            </wp:positionH>
            <wp:positionV relativeFrom="paragraph">
              <wp:posOffset>14605</wp:posOffset>
            </wp:positionV>
            <wp:extent cx="3703955" cy="2454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03955" cy="2454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382905</wp:posOffset>
            </wp:positionH>
            <wp:positionV relativeFrom="paragraph">
              <wp:posOffset>121285</wp:posOffset>
            </wp:positionV>
            <wp:extent cx="4450715" cy="26066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50715" cy="2606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291465</wp:posOffset>
            </wp:positionH>
            <wp:positionV relativeFrom="paragraph">
              <wp:posOffset>144780</wp:posOffset>
            </wp:positionV>
            <wp:extent cx="4808855" cy="24695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808855" cy="2469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291465</wp:posOffset>
            </wp:positionH>
            <wp:positionV relativeFrom="paragraph">
              <wp:posOffset>106045</wp:posOffset>
            </wp:positionV>
            <wp:extent cx="4808855" cy="24695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4808855" cy="2469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a: A partir de las 150 celulas iniciales el modelo sincronico pasa a ser mas rapido que el modelo asincronico.</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2:02:00Z</dcterms:created>
  <dc:creator>Jorge Sergio Benolol</dc:creator>
  <dc:description/>
  <dc:language>en-US</dc:language>
  <cp:lastModifiedBy>Jorge Sergio Benolol</cp:lastModifiedBy>
  <dcterms:modified xsi:type="dcterms:W3CDTF">1998-07-23T02:15:00Z</dcterms:modified>
  <cp:revision>4</cp:revision>
  <dc:subject/>
  <dc:title>RESULTADOS Y COMPARACIONES</dc:title>
</cp:coreProperties>
</file>