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336600351"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1945250746"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442935358"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944548527"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1986453291"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913562575"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054097015"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239463290"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556747056"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2023089674"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945494251"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