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770476191"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102772179"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228947505"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313388203"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336296629"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302614778"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554923397"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549733414"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2009559325"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41297018"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763079384"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